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COLA ESTADUAL SENADOR FILINTO MÜLL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LAÇÃO DE TURMAS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ÍODO - MATUTI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2496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AS DE AULA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º an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Ensino Médi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Médio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º Ensino Médi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Médio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Ensino Médio “A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. Mé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59"/>
        <w:gridCol w:w="1458"/>
        <w:gridCol w:w="1364"/>
        <w:gridCol w:w="1405"/>
        <w:gridCol w:w="1237"/>
        <w:gridCol w:w="1237"/>
      </w:tblGrid>
      <w:tr>
        <w:trPr>
          <w:trHeight w:val="39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IPLINAS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MAS</w:t>
            </w:r>
          </w:p>
        </w:tc>
      </w:tr>
      <w:tr>
        <w:trPr>
          <w:trHeight w:val="397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º ao 5º ano Ens. Fundamen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º ao 9º ano Ens. Fundamenta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º ano Ens. Médi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º e 3º ano Ens. Médi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Portugue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Matemát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Ciência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Geograf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Histó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Ar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Ed. Fís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E. M. Inglê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Biolog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iterat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Quím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ís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ilosof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Sociolog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Prod. Interativa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la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2">
    <w:name w:val=" Char Char2"/>
    <w:basedOn w:val="Fontepargpadro"/>
    <w:qFormat/>
    <w:rPr>
      <w:rFonts w:ascii="Nimbus Roman No9 L;Times New Roman" w:hAnsi="Nimbus Roman No9 L;Times New Roman" w:eastAsia="DejaVu Sans" w:cs="Nimbus Roman No9 L;Times New Roman"/>
      <w:kern w:val="2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Fontepargpadro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33:00Z</dcterms:created>
  <dc:creator>Carla</dc:creator>
  <dc:description/>
  <cp:keywords/>
  <dc:language>en-US</dc:language>
  <cp:lastModifiedBy>SEDMS</cp:lastModifiedBy>
  <dcterms:modified xsi:type="dcterms:W3CDTF">2011-02-18T11:33:00Z</dcterms:modified>
  <cp:revision>2</cp:revision>
  <dc:subject/>
  <dc:title>ESCOLA  ESTADUAL SENADOR FILINTO MÜLLER</dc:title>
</cp:coreProperties>
</file>